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971064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02330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82374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0623594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710205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349910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413292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8602502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709486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437114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081817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318632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0937276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26257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852068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723408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215981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292353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958395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102811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140945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238038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2460070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858661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8441562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807759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173686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000113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805192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3936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321094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090225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194048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248864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649333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467671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5849921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990675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819280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138634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3450483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3176925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427614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251283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3514930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7805327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